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Apple has released its newest IPhone model, the IPhone 4S, the most advanced model yet with tons of new features and a better operating system, this could this be the best IPhone yet.</w:t>
      </w:r>
    </w:p>
    <w:p>
      <w:pPr>
        <w:pStyle w:val="Normal"/>
        <w:rPr/>
      </w:pPr>
      <w:r>
        <w:rPr>
          <w:rFonts w:eastAsia="Garamond" w:cs="Garamond" w:ascii="Garamond" w:hAnsi="Garamond"/>
          <w:sz w:val="20"/>
          <w:szCs w:val="20"/>
        </w:rPr>
        <w:t xml:space="preserve">  </w:t>
      </w:r>
      <w:r>
        <w:rPr>
          <w:rFonts w:cs="Garamond" w:ascii="Garamond" w:hAnsi="Garamond"/>
          <w:sz w:val="20"/>
          <w:szCs w:val="20"/>
        </w:rPr>
        <w:t>One of the most intuitive features of the new IPhone is your own personal assistant called Siri. This built-in feature receives spoken commands, interprets them, and responds appropriately. Unlike the old voice-dial and other voice command features, the all-new Siri can understand exactly what you say and perform many actions hands-fre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hile taking a jog you can have Siri read you your messages or play a favorite playlist or track. No smartphone has ever done this. It can also make calendar appointments and tell you the weather if you ask it. This is the most important improvement over the IPhone 4. “I can’t wait to try out the new Siri feature. It sounds awesome!” said Ethan Mead.</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nother improvement is the new iOS 5 operating system. This system runs faster than iOS 4 and can multitask with more programs and less crashe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new IPhone also has the crispest screen and most vibrant color yet with a high retina screen and high-definition graphics.</w:t>
      </w:r>
    </w:p>
    <w:p>
      <w:pPr>
        <w:pStyle w:val="Normal"/>
        <w:rPr/>
      </w:pPr>
      <w:r>
        <w:rPr>
          <w:rFonts w:eastAsia="Garamond" w:cs="Garamond" w:ascii="Garamond" w:hAnsi="Garamond"/>
          <w:sz w:val="20"/>
          <w:szCs w:val="20"/>
        </w:rPr>
        <w:t xml:space="preserve">  </w:t>
      </w:r>
      <w:r>
        <w:rPr>
          <w:rFonts w:cs="Garamond" w:ascii="Garamond" w:hAnsi="Garamond"/>
          <w:sz w:val="20"/>
          <w:szCs w:val="20"/>
        </w:rPr>
        <w:t>Contained within the IPhone is the A5 processor chip, the fastest and most powerful chip in a smart phone. This allows for up to seven times more powerful graphics and prolonged battery life. Sophomore Ian McEntee said, “This sounds like the best IPhone they have made ye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new model also includes the best camera available for a phone. It delivers high-resolution pictures and 1080p HD video recording, a feature exclusive to the IPhon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Even with these new features people still argue that the new IPhone is not much better than the old one.</w:t>
      </w:r>
    </w:p>
    <w:p>
      <w:pPr>
        <w:pStyle w:val="Normal"/>
        <w:rPr/>
      </w:pPr>
      <w:r>
        <w:rPr>
          <w:rFonts w:eastAsia="Garamond" w:cs="Garamond" w:ascii="Garamond" w:hAnsi="Garamond"/>
          <w:sz w:val="20"/>
          <w:szCs w:val="20"/>
        </w:rPr>
        <w:t xml:space="preserve">  </w:t>
      </w:r>
      <w:r>
        <w:rPr>
          <w:rFonts w:cs="Garamond" w:ascii="Garamond" w:hAnsi="Garamond"/>
          <w:sz w:val="20"/>
          <w:szCs w:val="20"/>
        </w:rPr>
        <w:t>Other than Siri, not a lot has changed from the old model. “The new IPhone is just like the old one, so I’m not buying it,” said Sophomore Kate Cahill.</w:t>
      </w:r>
    </w:p>
    <w:p>
      <w:pPr>
        <w:pStyle w:val="Normal"/>
        <w:rPr/>
      </w:pPr>
      <w:r>
        <w:rPr>
          <w:rFonts w:eastAsia="Garamond" w:cs="Garamond" w:ascii="Garamond" w:hAnsi="Garamond"/>
          <w:sz w:val="20"/>
          <w:szCs w:val="20"/>
        </w:rPr>
        <w:t xml:space="preserve">  </w:t>
      </w:r>
      <w:r>
        <w:rPr>
          <w:rFonts w:cs="Garamond" w:ascii="Garamond" w:hAnsi="Garamond"/>
          <w:sz w:val="20"/>
          <w:szCs w:val="20"/>
        </w:rPr>
        <w:t>Others argue that the new IPhone is so revolutionary that people must buy it. The new Siri feature alone is enough to arouse most people’s interest. “The new Siri feature is cool enough for me to want to buy it,” said Sophomore Molly Lindway.</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 decision is up to you.     </w:t>
      </w:r>
    </w:p>
    <w:p>
      <w:pPr>
        <w:pStyle w:val="Normal"/>
        <w:spacing w:lineRule="auto" w:line="480"/>
        <w:rPr/>
      </w:pP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31:00Z</dcterms:created>
  <dc:creator>Robbe</dc:creator>
  <dc:description/>
  <cp:keywords/>
  <dc:language>en-US</dc:language>
  <cp:lastModifiedBy>CCHS Journalism / Mr. Smith</cp:lastModifiedBy>
  <dcterms:modified xsi:type="dcterms:W3CDTF">2011-11-02T18:31:00Z</dcterms:modified>
  <cp:revision>2</cp:revision>
  <dc:subject/>
  <dc:title>     Apple has released its newest Iphone model, the Iphone 4S, the most advanced model yet</dc:title>
</cp:coreProperties>
</file>